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8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45"/>
        <w:gridCol w:w="1345"/>
        <w:gridCol w:w="1345"/>
        <w:gridCol w:w="1345"/>
        <w:gridCol w:w="1345"/>
        <w:gridCol w:w="1345"/>
        <w:gridCol w:w="1344"/>
        <w:gridCol w:w="1345"/>
        <w:gridCol w:w="1345"/>
        <w:gridCol w:w="1345"/>
        <w:gridCol w:w="1345"/>
        <w:gridCol w:w="1345"/>
        <w:gridCol w:w="1345"/>
      </w:tblGrid>
      <w:tr>
        <w:trPr>
          <w:trHeight w:val="600" w:hRule="atLeast"/>
        </w:trPr>
        <w:tc>
          <w:tcPr>
            <w:tcW w:w="188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sual Arts Essential Standards</w:t>
            </w:r>
          </w:p>
        </w:tc>
      </w:tr>
      <w:tr>
        <w:trPr>
          <w:trHeight w:val="1353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V.1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Use the language of visual arts 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municate effectively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.V.1.1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dentify various art materials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ol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.V.1.1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dentify tools, media and processe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.V.1.1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se appropriate art vocabulary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hen discussing media, processes, or image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 ar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.V.1.1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se art vocabulary, including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ecific artistic term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.V.1.1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se appropriate art vocabulary to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pare artists’ style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.V.1.1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se appropriate art vocabulary to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scribe art movement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.V.1.1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se appropriate vocabulary to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escribe art, including Elements of Art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inciples of Design, types of media, variou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cesses, and style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.V.1.1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e art vocabulary to analyze ar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8.V.1.1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e art vocabulary to evaluate ar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.V.1.1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se art vocabulary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hen discussing art and artistic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yle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.V.1.1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se art vocabulary to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itique ar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.V.1.1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se art vocabulary to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alyze composition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.V.1.1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se art vocabulary to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xplain compositional choice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353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.V.1.2: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reate original art that expresse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deas about oneself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.V.1.2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reate original art that expresse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deas, themes, and event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.V.1.2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reate original art that expresse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deas about people, neighborhoods, or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munitie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.V.1.2:  Understand that artists use their art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 express personal idea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.V.1.2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pply personal choices whil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eating ar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.V.1.2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reate art that reflects personal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oice and choice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.V.1.2:  Understand how the Elements of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rt can aid in the planning and creation of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sonal ar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.V.1.2:  Understand how the Principles of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esign aid in the planning and creating of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sonal ar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8.V.1.2: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Apply the Elements of Art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inciples of Design in the planning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eation of personal ar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.V.1.2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pply the Element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Art and Principles of Desig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 create ar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.V.1.2:  Understand how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esign influences artistic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xpression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.V.1.2:  Understand th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lationship between personal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xpression and design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.V.1.2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reate art based o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ersonal expression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plied design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353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.V.1.3:  Recognize various symbols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mes in daily life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.V.1.3:  Recognize that symbols, subjects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r themes are used in the works of others to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municate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.V.1.3:  Understand the “story” in works of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.V.1.3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dentify themes from masters’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ork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.V.1.3: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fer meaning from ar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.V.1.3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lassify works of art in terms of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hether they are realistic, abstract, or nonobjective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.V.1.3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dentify artists’ style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.V.1.3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dentify themes in ar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8.V.1.3: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dentify how the Elements of Art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nd Principles of Design differentiat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vements, contemporary styles,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mes in ar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.V.1.3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lassify art according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 specified style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.V.1.3:  Understand the use of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lobal themes, symbols,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ject matter in ar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.V.1.3:  Recogniz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ntemporary styles, themes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d genres in ar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.V.1.3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reate art that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sponds to contemporary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mes in ar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353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.V.1.4:  Understand characteristics of th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lements of Art, including lines, shapes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lors, and texture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.V.1.4:  Understand characteristics of th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lements of Art, including lines, shapes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lors, textures, form, and space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.V.1.4:  Understand characteristics of th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lements of Art, including lines, shapes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lors, textures, form, space, and value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.V.1.4:  Understand characteristics of th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lements of Art, including lines, shapes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lors, textures, form, space, and value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.V.1.4:  Understand how the Elements of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 are used to develop a composition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.V.1.4:  Understand the relationship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etween the Elements of Art and th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nciples of Design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.V.1.4:  Recognize how artists use th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lements of Art and Principles of Design i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eating ar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.V.1.4:  Understand the relationship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etween the Elements of Art and th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nciples of Desig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8.V.1.4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nalyze the relationship betwee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he Elements of Art and the Principles of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sign in ar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.V.1.4:  Recognize how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lements of Art and Principle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Design are used in ar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.V.1.4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nalyze image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hrough the process of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econstruction (th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mponents of the image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s meaning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.V.1.4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valuate the use of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he Elements of Art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nciples of Design in ar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.V.1.4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nalyze th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mpositional components of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</w:t>
            </w:r>
          </w:p>
        </w:tc>
      </w:tr>
      <w:tr>
        <w:trPr>
          <w:trHeight w:val="1353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.V.1.5:  Recognize characteristics of th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inciples of Design, including repetitio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d contras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.V.1.5:  Understand characteristics of th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inciples of Design, including repetition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phasis, contrast, and balanc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.V.1.5:  Understand characteristics of th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inciples of Design, including repetition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vement, emphasis, contrast, balance,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portio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.V.1.5:  Understand characteristics of th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inciples of Design, including repetition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vement, emphasis, contrast, balance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portion, harmony, and unity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.V.1.5:  Understand how the Principles of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sign work in relation to each oth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.V.1.5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pply the Principles of Design i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eating composition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8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45"/>
        <w:gridCol w:w="1345"/>
        <w:gridCol w:w="1345"/>
        <w:gridCol w:w="1345"/>
        <w:gridCol w:w="1345"/>
        <w:gridCol w:w="1345"/>
        <w:gridCol w:w="1344"/>
        <w:gridCol w:w="1345"/>
        <w:gridCol w:w="1345"/>
        <w:gridCol w:w="1345"/>
        <w:gridCol w:w="1345"/>
        <w:gridCol w:w="1345"/>
        <w:gridCol w:w="1345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V.2:  Apply creative an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critical thinking skills 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rtistic expression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.V. 2.1:  Recognize that artists may view or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terpret art differently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.V.2.1:  Recognize that artistic problem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ave multiple solution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.V.2.1:  Understand that artistic problem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ave multiple solution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.V.2.1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reate art through a process that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cludes generating ideas, planning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lutions, and producing original ar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.V.2.1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dentify different successful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lutions to artistic problem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.V.2.1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valuate solutions to artistic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blems, including their effectivenes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.V.2.1:  Generate solutions to artistic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blem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.V.2.1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valuate solutions to artistic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blem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8.V.2.1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reate art that uses the best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lutions to identified problem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.V.2.1:  Understand the rol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f planning in solving artistic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blem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.V.2.1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nerate innovativ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lutions to artistic problem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.V.2.1:  Implement planning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 arrive at original solutions to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tic problem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.V.2.1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reate original art i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sponse to artistic problem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.V.2.2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se sensory exploration of th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vironment as a source of imagery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.V.2.2:  Understand how physical locatio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ffects what is seen in the immediat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vironmen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.V.2.2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se personal point of view of th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vironment as a source of imagery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.V.2.2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se personal point of view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xperiences as sources for creating ar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.V.2.2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se ideas and imagery from North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rolina as sources for creating ar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.V.2.2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se ideas and imagery from th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lobal environment as sources for creating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.V.2.2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se observation skills of th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mmediate environment to create original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magery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.V.2.2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se observation skills of th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 and personal experiences to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eate original imagery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8.V.2.2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pply observation skills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sonal experiences to create original ar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.V.2.2:  Understand th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lationships between sensory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wareness and artistic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xpression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.V.2.2:  Use experiences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bservations to create content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r ar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.V.2.2:  Recognize how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ersonal experience influence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he perception of th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vironmen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.V.2.2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reate art using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xperiences and observation to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present individual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spectives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.V.2.3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reate original art that does not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ly on copying or traci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.V.2.3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reate art from imaginary source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inspirati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.V.2.3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reate art from real and imaginary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urces of inspiratio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.V.2.3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reate art from realistic sources of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spiratio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.V.2.3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reate abstract art that expresse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dea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.V.2.3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reate realistic, imaginative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bstract, and non-objective art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.V.2.3:  Understand that original imagery i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 means of self-expression used to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municate ideas and feeling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.V.2.3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reate original art emphasizing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lected elements and principles to expres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deas or feeling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8.V.2.3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reate original art that conveys on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 more ideas or feeling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.V.2.3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reate personal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ymbolic expression as a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eans of communicatio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original, visual language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.V.2.3:  Understand the role of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motion, imagination,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reativity in producing content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r original ar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.V.2.3:  Understand th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lationship of creativ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xpression to the development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personal styl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.V.2.3:  Generate art based o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 creative exploration of a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cept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V.3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Create art using a variet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of tools, media, and processes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afely and appropriately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.V.3.1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se a variety of tools safely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propriately to create ar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.V.3.1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se a variety of tools safely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propriately to create ar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.V.3.1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se a variety of tools safely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propriately to create ar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.V.3.1:  Understand how a single tool ca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e manipulated in multiple ways, safely an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propriately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.V.3.1: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pply a variety of methods of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nipulating a single tool, safely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propriately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.V.3.1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valuate how to manipulate tool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afely and appropriately to reach desire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utcome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.V.3.1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se tools and media appropriately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 maintain a safe and orderly work space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.V.3.1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pply safety knowledge to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intain a safe and orderly personal work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ace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8.V.3.1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pply knowledge of safety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edia to maintain and take care of the work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ace and ar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.V.3.1:  Understand th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ppropriate and safe use of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ols, media, and equipmen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.V.3.1:  Understand th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unction of tools in creating art.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.V.3.1:  Compare propertie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tools in the creation of ar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.V.3.1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oduce art by using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 variety of tools and media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ppropriately, safely,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ffectively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.V.3.2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se a variety of media to creat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.V.3.2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xecute control of a variety of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di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.V.3.2:  Recognize characteristics of a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ariety of media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.V.3.2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se a variety of media with refine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kill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.V.3.2:  Compare characteristics of a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ariety of media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.V.3.2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se appropriate media for th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eation of original ar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.V.3.2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reate art using a variety of 2-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d 3-D media, including digital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.V.3.2:  Compare media in order to choos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best option to create ar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8.V.3.2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e a variety of media to create ar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.V.3.2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se a variety of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edia, including 2-D, 3-D,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gital, to produce ar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.V.3.2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lect media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ppropriate for communicating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en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.V.3.2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nalyze th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lationship between media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cesses, and result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.V.3.2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oduce art by using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 variety of processe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ppropriately, safely,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ffectively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.V.3.3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se the processes of drawing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inting, weaving, printing, collage, mixe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dia, sculpture, and ceramics to create ar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.V.3.3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se the processes of drawing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inting, weaving, printing, stitchery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llage, mixed media, sculpture,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ramics to create ar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.V.3.3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se the processes of drawing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inting, weaving, printing, stitchery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llage, mixed media, sculpture,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ramics to create ar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.V.3.3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reate art using the processes of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rawing, painting, weaving, printing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titchery, collage, mixed media, sculpture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ramics, and current technology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.V.3.3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reate art using the processes of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rawing, painting, weaving, printing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titchery, collage, mixed media, sculpture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ramics, and current technolog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.V.3.3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reate art using the processes of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rawing, painting, weaving, printing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titchery, collage, mixed media, sculpture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ramics, and current technology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.V.3.3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reate art in different media using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arious techniques and process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.V.3.3:  Compare techniques and processe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 create ar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8.V.3.3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valuate techniques and processe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 select appropriate methods to create ar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.V.3.3:  Exemplify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aracteristics of different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tic processe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.V.3.3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nalyze th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lationship between proces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d produc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.V.3.3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lect appropriat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ocesses and techniques to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eate ar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8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45"/>
        <w:gridCol w:w="1345"/>
        <w:gridCol w:w="1345"/>
        <w:gridCol w:w="1345"/>
        <w:gridCol w:w="1345"/>
        <w:gridCol w:w="1345"/>
        <w:gridCol w:w="1344"/>
        <w:gridCol w:w="1345"/>
        <w:gridCol w:w="1345"/>
        <w:gridCol w:w="1345"/>
        <w:gridCol w:w="1345"/>
        <w:gridCol w:w="1345"/>
        <w:gridCol w:w="1345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CX.1:  Understand the global, historical, societal, and cultura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ntexts of the visual arts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.CX.1.1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se visual arts to illustrate how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ople express themselves differently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.CX.1.1:  Recognize how visual arts ar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sed in customs and traditions of variou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lture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.CX.1.1:  Exemplify visual art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presenting the heritage, customs,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aditions of various culture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.CX.1.1:  Exemplify how visual arts ar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sed by various groups for artistic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xpression within the local community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.CX.1.1:  Understand how the visual art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have affected, and are reflected in, th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ulture, traditions, and history of North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rolina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.CX.1.1:  Understand how the visual art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have affected, and are reflected in, th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ulture, traditions, and history of North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rolina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.CX.1.1:  Understand the visual arts i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lationship to the geography, history,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ulture of world civilizations and societie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rom the beginning of human society to th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ergence of the First Global Age (1450)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.CX.1.1:  Understand the visual arts i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lationship to the geography, history,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ulture of modern societies from th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mergence of the First Global Age (1450) to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presen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8.CX.1.1:  Understand the role of visual art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 North Carolina and the United States i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lation to history and geography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.CX.1.1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se visual arts to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xplore concepts in worl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history and relate them to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gnificant events, ideas,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vements from a global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ex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.CX.1.1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se visual arts to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xplore concepts of civics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conomics, such as systems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unctions, structures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emocracy, economies,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terdependence.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.CX.1.1:  Understand the rol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f visual arts in United State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history as a means of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terpreting past eras within a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istorical contex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.CX.1.1:  Interpret visual art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rom personal, cultural,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istorical context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.CX.1.2:  Recognize that art can depict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omething from the past (long ago) or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sent (today)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.CX.1.2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dentify images in art as depicting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omething old (historic) or new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contemporary)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.CX.1.2:  Recognize that works of art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present specific time period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.CX.1.2:  Understand how art document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history of the local community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.CX.1.2:  Recognize key contributions of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rth Carolina artists in art history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.CX.1.2:  Recognize key contributions of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rth Carolina artists in art history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.CX.1.2:  Analyze art from variou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historical periods in terms of style, subject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tter, and movement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.CX.1.2:  Analyze art from variou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historical periods in terms of style, subject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tter, and movement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8.CX.1.2:  Analyze art from variou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historical periods in terms of style, subject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tter, and movement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.CX.1.2:  Explain how art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fluences historical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spectives on society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.CX.1.2:  Understand the rol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f visual art in documenting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istory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.CX.1.2:  Understand how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ersonal perspective i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fluenced by temporal contex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.CX.1.2:  Implement a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sonal philosophy of ar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.CX.1.3:  Recognize key components i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orks of art from different artists, styles, or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vement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.CX.1.3:  Classify art into categories, such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s landscapes, cityscapes, seascapes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rtraits, and still life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.CX.1.3:  Understand various movements i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 and the artists that represent them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.CX.1.3:  Classify artists, styles,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vement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.CX.1.3:  Classify NC artists in terms of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yles, genre, and/or movement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.CX.1.3:  Classify NC artists in terms of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yles, genre, and/or movement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.CX.1.3:  Analyze the effect of geographic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ocation and physical environment on th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edia and subject matter of art with a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mphasis on South American and Europea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.CX.1.3:  Analyze the effect of geographic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ocation and physical environment on th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edia and subject matter of African, Asian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d Australian ar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8.CX.1.3:  Analyze the effect of geographic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ocation and physical environment on th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edia and subject matter of art from NC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United State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.CX.1.3:  Understand how art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s used to document huma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xperience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.CX.1.3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lassify art by artist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vement, and style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.CX.1.3:  Exemplify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emporary art and artist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.CX.1.3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pply personal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tic style while creating ar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.CX.1.4:  Recognize key components of art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rom different culture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.CX.1.4:  Understand how art represent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fferent culture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.CX.1.4:  Compare art from variou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lture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.CX.1.4:  Compare purposes of art i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ifferent cultures, time periods,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cietie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.CX.1.4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xplain how place and tim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fluence ideas, issues, and themes found i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.CX.1.4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xplain how place and tim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fluence ideas, issues, and themes found i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.CX.1.4:  Interpret art i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erms of cultural and ethnic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ex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.CX.1.4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xplain th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fluence of contextual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nowledge on aesthetic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sponses to ar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.CX.1.4:  Understand how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ersonal aesthetic responses to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 are influenced by culture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.CX.1.4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pply a personal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esthetic to the creation of ar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.CX.1.5:  Recognize that an artist’s tool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d media come from natural and humanmade resource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.CX.1.5:  Understand that art is a reflectio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f the artist’s ideas, environment, and/or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source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.CX.1.5:  Understand that artists use natural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sources in creating ar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.CX.1.5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se local, natural, or recycle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sources to create ar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.CX.1.5:  Analyze the effect of th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ographic location and physical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 on the media and subject matter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NC art and artist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.CX.1.5:  Analyze the effect of th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ographic location and physical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 on the media and subject matter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NC art and artist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.CX.1.5:  Explain the effect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f the geographic location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hysical environment on th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dia and subject matter of ar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.CX.1.5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xplain the effect of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ographic location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hysical environment o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esign, production,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keting of ar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.CX.1.5:  Understand th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lationship of the environment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 art, including technology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eservation, and sustainability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resource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.CX.1.5: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pply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responsibility to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creation of ar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8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45"/>
        <w:gridCol w:w="1345"/>
        <w:gridCol w:w="1345"/>
        <w:gridCol w:w="1345"/>
        <w:gridCol w:w="1345"/>
        <w:gridCol w:w="1345"/>
        <w:gridCol w:w="1344"/>
        <w:gridCol w:w="1345"/>
        <w:gridCol w:w="1345"/>
        <w:gridCol w:w="1345"/>
        <w:gridCol w:w="1345"/>
        <w:gridCol w:w="1345"/>
        <w:gridCol w:w="1345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CX.2:  Understand the interdisciplinary connection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nd life applications of the visual arts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.CX.2.1:  Identify examples of functional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bjects of art in the immediate environment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cluding home and school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.CX.2.1:  Identify the role of functional art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 various communities around the world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.CX.2.1:  Recognize the impact of regional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fferences on the production of ar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.CX.2.1:  Understand how artists fit or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unction within a society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.CX.2.1:  Exemplify visual arts industrie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 North Carolina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.CX.2.1:  Analyze the relationship betwee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rts and daily life in product design, print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d digital media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.CX.2.1:  Exemplify how skills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ncepts developed in art are part of,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 be applied to, daily life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.CX.2.1:  Analyze careers in art and a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variety of other careers in terms of the art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kills needed to be successful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8.CX.2.1:  Compare personal interests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bilities to those needed to succeed in a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ariety of art career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.CX.2.1:  Analyze th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ntribution of art to the desig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f consumable goods, products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nd services, both historical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d contemporary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.CX.2.1:  Apply skills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ncepts developed in art to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ily life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.CX.2.1:  Understand th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fluence of commercial desig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n personal aesthetic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.CX.2.1:  Design a portfolio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 reflect personal choices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owth over time as an artis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.CX.2.2:  Identify relationships between art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nd concepts from other disciplines, such a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th, science, language arts, social studies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d other art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.CX.2.2:  Identify connections between art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nd concepts from other disciplines, such a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th, science, language arts, social studies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d other art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.CX.2.2:  Understand relationships betwee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 and concepts from other disciplines, such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s math, science, language arts, social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udies, and other art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.CX.2.2:  Understand how to us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formation learned in other disciplines, such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s math, science, language arts, social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udies, and other arts in visual art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.CX.2.2:  Apply skills and concepts learne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 other disciplines, such as math, science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anguage arts, social studies, and other arts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 the visual art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.CX.2.2:  Exemplify how information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kills learned in art can be applied in other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scipline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.CX.2.2:  Understand the connection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etween art and other discipline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.CX.2.2:  Select skills and informatio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eeded from other disciplines to solv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tic problem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8.CX.2.2:  Analyze skills and informatio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eeded from visual arts to solve problems i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 and other disciplines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.CX.2.2:  Recognize th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terdisciplinary knowledg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ed in the creation of ar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.CX.2.2:  Apply skills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nowledge learned in variou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sciplines to visual art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.CX.2.2:  Understand how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nowledge learned in other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isciplines is used to solv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tic problem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.CX.2.2:  Create art using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kills and knowledge learned i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ther discipline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.CX.2.3:  Understand that artist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ometimes share materials and idea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collaboratio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.CX.2.3:  Differentiate between sharing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deas and copying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.CX.2.3:  Recognize that some artists work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 teams to create ar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.CX.2.3:  Use appropriate collaborativ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kills to create a work of art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.CX.2.3:  Understand individual roles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hile applying collaborative skills i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eating ar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.CX.2.3:  Understand the balance of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dividual roles and collaborative skills to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eate ar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.CX.2.3:  Understand how collaborativ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nning is used to create ar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.CX.2.3:  Implement collaborative planning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d art skills to solve problem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8.CX.2.3:  Use collaboration to arrive at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ffective solutions to identified problem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.CX.2.3:  Analyze th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llaborative process in th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eation of ar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.CX.2.3:  Apply collaborativ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kills to create ar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.CX.2.3:  Understand th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value of collaboration with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eers to arrive at effectiv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lutions to artistic problem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.CX.2.3:  Understand th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llaborative relationship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etween the artist and th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munity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.CX.2.4:  Understand how visual arts ha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anged and remained the same, with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anges in digital medi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.CX.2.4:  Explain the effect of technology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n the way products look and how they ar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eated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.CX.2.4:  Interpret visual images from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dia sources and the immediat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vironment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.CX.2.4:  Understand the role of art i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reating digital images, technological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ducts, and desig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.CX.2.4:  Interpret visual images from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edia sources and the immediat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vironment through the context of ar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8.CX.2.4:  Exemplify the use of visual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mages from media sources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echnological products to communicate i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tic context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.CX.2.4:  Analyze the role of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rt in creating digital images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echnological products,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sig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.CX.2.4:  Analyze how digital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esign affects communicatio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 ar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.CX.2.4:  Analyze how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ntextual relevance affect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esthetic responses to digital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di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.CX.2.4:  Analyze th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fluence of digital media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ology on creating ar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8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45"/>
        <w:gridCol w:w="1345"/>
        <w:gridCol w:w="1345"/>
        <w:gridCol w:w="1345"/>
        <w:gridCol w:w="1345"/>
        <w:gridCol w:w="1345"/>
        <w:gridCol w:w="1344"/>
        <w:gridCol w:w="1345"/>
        <w:gridCol w:w="1345"/>
        <w:gridCol w:w="1345"/>
        <w:gridCol w:w="1345"/>
        <w:gridCol w:w="1345"/>
        <w:gridCol w:w="1345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CR.1:  Use critical analysis 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generate responses to a variety of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mpts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.CR.1.1:  Identify the lines, colors,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hapes in works of ar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.CR.1.1:  Use appropriate art terminology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 express personal opinions about art.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.CR.1.1:  Use art terminology to describ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rt in terms of subject and physical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aracteristic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.CR.1.1:  Analyze art in terms of th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lements of Art and Principles of Design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.CR.1.1:  Use visual clues to interpret th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ent of ar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.CR.1.1:  Judge art through the applicatio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art concepts and vocabulary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.CR.1.1:  Generate responses to art using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ersonal preferences, prior knowledge,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lationship to self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.CR.1.1:  Generate responses to art using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th personal and formal criteria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8.CR.1.1:  Use convincing and logical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guments to respond to ar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.CR.1.1:  Understand the art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iticism proces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.CR.1.1:  Critique art based o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sonal and formal criteria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.CR.1.1:  Differentiat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etween personal aesthetic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sponse and objective critical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sponse to ar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.CR.1.1:  Construct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nvincing and logical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rguments, individually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llaboratively, to defe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alyses of ar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.CR.1.2:  Explain personal art in terms of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dia and proces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.CR.1.2:  Explain how and why personal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orks of art are made, focusing on media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d proces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.CR.1.2:  Evaluate personal work, while i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gress and at completio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.CR.1.2:  Evaluate the compositional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xpressive qualities of personal works of ar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.CR.1.2:  Critique personal art based o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acher-established criteri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.CR.1.2:  Critique personal art based o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tablished criteria and expressive qualitie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.CR.1.2:  Use formative, self-evaluatio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trategies and results to improve the quality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ar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.CR.1.2:  Implement formative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mmative evaluations of personal ar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8.CR.1.2:  Critique personal art based o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dentified criteria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.CR.1.2:  Use teachergenerated criteria to evaluat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sonal ar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.CR.1.2:  Critique personal art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ing personal or teachergenerated criteria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.CR.1.2:  Critique personal art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sed on reflective inquiry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.CR.1.2:  Critique personal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rtfolios using personal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acher-generated criteri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2016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0:24:00Z</dcterms:created>
  <dc:creator>Brenda Currin</dc:creator>
  <dc:description/>
  <cp:keywords/>
  <dc:language>en-US</dc:language>
  <cp:lastModifiedBy>Brenda Currin</cp:lastModifiedBy>
  <dcterms:modified xsi:type="dcterms:W3CDTF">2012-08-23T00:24:00Z</dcterms:modified>
  <cp:revision>2</cp:revision>
  <dc:subject/>
  <dc:title>CX</dc:title>
</cp:coreProperties>
</file>